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ДАРИМ, ОБИЧНА МАМ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разователно направление</w:t>
      </w:r>
      <w:r>
        <w:rPr>
          <w:sz w:val="28"/>
          <w:szCs w:val="28"/>
        </w:rPr>
        <w:t>: Социален свят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„Благодарим, обичана мамо!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ева група:</w:t>
      </w:r>
      <w:r>
        <w:rPr>
          <w:sz w:val="28"/>
          <w:szCs w:val="28"/>
        </w:rPr>
        <w:t xml:space="preserve"> ПГ „б” – 6-7-годишни,  /27 дец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: Свързва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:</w:t>
      </w:r>
      <w:r>
        <w:rPr>
          <w:sz w:val="28"/>
          <w:szCs w:val="28"/>
        </w:rPr>
        <w:t xml:space="preserve"> Р. Пе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ни це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ване към културни еталони при разпознаване на общочовешки цен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ърждаване на детската индивидуалност при сравняване с другите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смисляне на връзки и взаимоотношения между хората в празнична среда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 се затвърдят представите за Осми март като празник на майк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Да се затвърдят представите за проява на внимание и грижа към близки и роднини, за правата на детето (обич, грижа, сигурнос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риентиране в групови правила на комуникация и общув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иране на ценности:</w:t>
      </w:r>
      <w:r>
        <w:rPr>
          <w:sz w:val="28"/>
          <w:szCs w:val="28"/>
        </w:rPr>
        <w:t xml:space="preserve"> трудолюбие, родолюб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 на педагогическо взаимодействи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Нагледн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езентац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Словесн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есед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Уточняващи и провокиращи въпроси.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Практичес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блю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шаване на словесни-логическ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и и пособ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активна дъск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ен  лист за самостоятелна рабо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имков материалр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ихотворени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сн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правя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во очаквам?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веждам децата в темата чрез стихотворението  “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мама“  от Леда Миле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вам уточняващи и провокиращи въпроси.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ъзприемане, осмисляне и осъзнаване  на стихотворениет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ждам беседа по сюжетна картинка, след което изисквам от децата да отговорят  на въпрос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айката се грижи за своите де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исляне и разбиране на  понятията; обич, грижа, ласка, сигурност, благодарност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кирам децата да помислят, какъв труд полага майката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могат да разказват за труда на майката – на работното място и у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ата да разберат същността на трудолюбието и защо то е толкова  важ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питание на ценност – трудолюбие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Изисквам от децата да обяснят, какви чувства изпитват към своите майки и как изразяват благодарността си? Насочвам  към расъждения и самостоятелни изводи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тусиазъм и вълнение при отговор на въпрос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помоща на мултимедийна презентация  н</w:t>
            </w:r>
            <w:r>
              <w:rPr>
                <w:sz w:val="28"/>
                <w:szCs w:val="28"/>
                <w:lang w:val="ru-RU"/>
              </w:rPr>
              <w:t>асочвам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детското внимание и любопитство към предстоящия празник на майка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вокирам децата  да изкажат предположение какъв ден е Осми март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ждам дискусия по темата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ание за включване и активност в дискусия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деляне на личен опит и преживявания от праз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вам  на децата въпро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я е нашата Роди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исквам от децата да помислят, каква е връзката между Родината  и майк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 песента „Високи, сини планини“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я  анализ на песента, като акцентирам върху изречениет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Обичам те земя голя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ъй както си обичам мама“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уализиране знания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ецата за Род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и да достигнат до извода, ч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одината е  като майка на всички бълга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ъзпитание на ценност – родолюбие.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еждам  игра “ Избери подарък за мама “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нтусиазъм  и вълнение при изпълнение на задачата.</w:t>
            </w:r>
          </w:p>
        </w:tc>
      </w:tr>
    </w:tbl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мам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ето песни си ми пяла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й мене ден и нощ си бдял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ме научи да се труд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ано-рано да се будя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а в нашата родина свята</w:t>
      </w:r>
    </w:p>
    <w:p>
      <w:pPr>
        <w:pStyle w:val="Normal"/>
        <w:ind w:left="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 пазя вярно свободата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три думи ще ти кажа само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лагодаря, обична мамо!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Леда Милев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26685</wp:posOffset>
          </wp:positionH>
          <wp:positionV relativeFrom="paragraph">
            <wp:posOffset>-325755</wp:posOffset>
          </wp:positionV>
          <wp:extent cx="817245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62" r="-5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ОБЕДИНЕНО ДЕТСКО ЗАВЕДЕНИЕ №10 „ЧЕБУРАШКА” - СОФИЯ </w:t>
    </w:r>
  </w:p>
  <w:p>
    <w:pPr>
      <w:pStyle w:val="Header"/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05:00Z</dcterms:created>
  <dc:creator>Женя</dc:creator>
  <dc:description/>
  <cp:keywords/>
  <dc:language>en-US</dc:language>
  <cp:lastModifiedBy>Toshiba IV-b</cp:lastModifiedBy>
  <dcterms:modified xsi:type="dcterms:W3CDTF">2015-03-30T11:53:00Z</dcterms:modified>
  <cp:revision>12</cp:revision>
  <dc:subject/>
  <dc:title>Образователно направление: Социален свят</dc:title>
</cp:coreProperties>
</file>