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В ФЕРМ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но направление:</w:t>
      </w:r>
      <w:r>
        <w:rPr>
          <w:sz w:val="28"/>
          <w:szCs w:val="28"/>
        </w:rPr>
        <w:t xml:space="preserve"> Социален свят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„Във фермата”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ева група:</w:t>
      </w:r>
      <w:r>
        <w:rPr>
          <w:sz w:val="28"/>
          <w:szCs w:val="28"/>
        </w:rPr>
        <w:t xml:space="preserve"> ПГ „б” – 6-7-годиш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27 деца/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:</w:t>
      </w:r>
      <w:r>
        <w:rPr>
          <w:sz w:val="28"/>
          <w:szCs w:val="28"/>
        </w:rPr>
        <w:t xml:space="preserve"> Свързва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:</w:t>
      </w:r>
      <w:r>
        <w:rPr>
          <w:sz w:val="28"/>
          <w:szCs w:val="28"/>
        </w:rPr>
        <w:t xml:space="preserve"> Р. Пе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ни цел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Да се актуализират и обогатят знанията на децата за животинския свят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Да се осмислят закономерните връзки между живата и неживата природа 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Да се предизвика у  децата осъзнаване на емоциите като грижа, състрадателност, ангажимент към животните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.</w:t>
        <w:tab/>
        <w:t xml:space="preserve">Да се предизвика размисъл у децата за човешкия труд и всеотдайност към природата и заобикалящата ни действителност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ни: запознаване с видовете домашни животни и предназначението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ъзпитателни: любов към животните; знание за полагане на грижи към 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иране на ценности:</w:t>
      </w:r>
      <w:r>
        <w:rPr>
          <w:sz w:val="28"/>
          <w:szCs w:val="28"/>
        </w:rPr>
        <w:t xml:space="preserve"> трудолюб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 на педагогическо взаимодейств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гледн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Презентац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2. Слов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ата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точняващи и провокиращи въпрос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ктически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и и пособ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нтерактивна дъ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во правя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во очаквам?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ързвам образователното съдържание на урока с предходна ситуация по природен свят  на тема ”Диви животни”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ждам беседа за актуализиране на знанията за дивите животни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аквам децата да назовават кои животни са диви, къде живеят, кои от тях спят зимен сън, кои птици са прелетни и кои са зимуващ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 осъзнават, че тези животни са част от природата и трябвада се опазв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За поставяне на новата тема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вам  въпрос;  кое животно е най-добрият приятел на човека  и  дали то е диво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определят правилно средата на живот на диви и домашни живот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изкажат предположения  за разликите в начина им на живот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изиране – мултимедийна презентация на тема “Във фермата“, която има за задача да подготви  децата за едно бъдещо пътуване до ферма на село, където на живо ще се се запознаят с различните животни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 стигнат до извода, че животни, които се отглеждат от хората – на село се наричат домаш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знаят, че специалните места, където се отглеждат домашните животни  се наричат ферми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едане на видео “Песен за животните“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ърдяване на представите за животните във фермата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кирам децата  да изкажат предположение, кой и по какъв начин се грижи за животните във фермата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могат да отговорят, че хората, които работят във фермите се наричат фермери. Да обяснят по какъв начин  тези хора се грижат за животн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а на мултимедийна презентация се пренасяме отново на село, където ще проследим как протича един работен ден във фермата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 осъзнаят и оценят труда, който полагат фермерите и да разберът неговата важно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правят  разлика между различните животни и да добият знания за тяхната  храната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кирам децата да помислят какво се случва  с тревопасните животни през пролетта  - до есента, къде ходят тези животни 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изкажат предположения  - къде  се извеждат тези животни на паш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могат да назоват името на човека, който ги води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давам  въпрос; хората грижат ли се за здравето на домашните животни?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се нарича лекарят, който лекува всички  животни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 достигнат до извода, че както те имат нужда от грижи, така и животните се нуждаят  от постоянен труд и  специални гриж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 правят разлика между лекар и ветеринарен лекар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кирам децата да помислят защо човекът отглежда различните животни 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осъзнаят ползата от отглеждане на  домашни живот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знаят какво получава чове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замяна на грижите, които полага за тези живот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ърся мнение и оценка за труда на хората, работещи във фер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кирам децата да помислят какви качества  е необходимо да притежават тези хора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цата сами да достигнат до извода, че трудът на работниците във фермата е много важен и да обяснят защ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изброят кач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юбов към животн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удолюб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изкажат предположения, защо е важно човек  да е трудолюбив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м няколко гатанки, за да си припомним кои животни можем да намерим в нашата любима ферма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ата отгатват гатанките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ждам подвижна игра; Децата се нареждат в кръг Вземам една топка /като бомбичка/. Подхвърлям я на детето до мен с въпрос  на който  трябва да се  отговори правил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цата отговарят с  “Да“ или “Не“ Въпросите са например : ” Вярно ли е, че кравата дава на човек яйца?” или „Вярно ли е, че конят дава мляко?”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ЪПРО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се наричат тези животни, които  не се отглеждат от хорат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й се грижи за храната на дивите животни ? Те сами ли – или хорат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се наричат тези животни, които се отглеждат от хората – на село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 се наричат тези специални места, където се отглеждат домашните животни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 се наричат тогава хората, които работят във ферми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ато е зима, животните излизат ли навън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во се носи на кравите, козите  и овце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прасетата какво яда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во ядат кокошки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 какво ядат зайци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 да се грижим за крави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рата грижат ли се за здравето на домашните животн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се нарича  лекарят , който лекува ВСИЧКИ  животн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ият въпрос, който е редно да се постави е ЗАЩО  човекът отглежда различните животн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во още се получава от домашните животни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во е мястото на кучето и на коткат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й произвежда мед?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 ли е човек да е трудолюбив 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ТА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сти дрехи, като роб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да има, като по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а има, като в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рин, вечер ближе с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 е ? - скоро отгад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йде, бързо, не се май – КОЗЕ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омава е като Ме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хае за меде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о Охльо е рога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лази по зем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яла кофа мляко да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не е овца, а...  КР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ът дворец е за нашия кра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а си вана, пълна със к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ърка си в нея - доволен, прея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да му мисли, че е затлъстял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яко не дава, ни яйце ще сне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х, че живот е да си...  ПРА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кл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безмер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ли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 му е о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ънката спи</w:t>
      </w:r>
    </w:p>
    <w:p>
      <w:pPr>
        <w:pStyle w:val="Normal"/>
        <w:rPr/>
      </w:pPr>
      <w:r>
        <w:rPr>
          <w:sz w:val="28"/>
          <w:szCs w:val="28"/>
        </w:rPr>
        <w:t xml:space="preserve">и гледа.             -  ЗА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„ </w:t>
      </w:r>
      <w:r>
        <w:rPr>
          <w:sz w:val="28"/>
          <w:szCs w:val="28"/>
        </w:rPr>
        <w:t xml:space="preserve">Ей каквото ще да ст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а умна съм 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й , ушите ми са дъл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беда не е това „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кое животно иде реч .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РЕТО !!!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226685</wp:posOffset>
          </wp:positionH>
          <wp:positionV relativeFrom="paragraph">
            <wp:posOffset>-325755</wp:posOffset>
          </wp:positionV>
          <wp:extent cx="817245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62" r="-5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ОБЕДИНЕНО ДЕТСКО  ЗАВЕДЕНИЕ №10 „ЧЕБУРАШКА” - СОФИЯ </w:t>
    </w:r>
  </w:p>
  <w:p>
    <w:pPr>
      <w:pStyle w:val="Header"/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7:05:00Z</dcterms:created>
  <dc:creator>Женя</dc:creator>
  <dc:description/>
  <cp:keywords/>
  <dc:language>en-US</dc:language>
  <cp:lastModifiedBy>Toshiba IV-b</cp:lastModifiedBy>
  <dcterms:modified xsi:type="dcterms:W3CDTF">2015-03-30T11:54:00Z</dcterms:modified>
  <cp:revision>10</cp:revision>
  <dc:subject/>
  <dc:title>Образователно направление: Социален свят</dc:title>
</cp:coreProperties>
</file>