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СКУРЗОВ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но направление</w:t>
      </w:r>
      <w:r>
        <w:rPr>
          <w:sz w:val="28"/>
          <w:szCs w:val="28"/>
        </w:rPr>
        <w:t>: Социален свят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„Екскурзоводи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а група:</w:t>
      </w:r>
      <w:r>
        <w:rPr>
          <w:sz w:val="28"/>
          <w:szCs w:val="28"/>
        </w:rPr>
        <w:t xml:space="preserve"> ПГ „б” – 6-7-годишни,  /27 дец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: Свързва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:</w:t>
      </w:r>
      <w:r>
        <w:rPr>
          <w:sz w:val="28"/>
          <w:szCs w:val="28"/>
        </w:rPr>
        <w:t xml:space="preserve"> Р. П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ни ц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граждане на представа за образа на България чрез приобщаване към културното и историческо наследство на българския нар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Възприема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природни и  културно-исторически забележителности в Бълга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ъзприемане на национални симв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ъзпитаване основите на национално самосъзнание и идентичнос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rPr/>
      </w:pPr>
      <w:r>
        <w:rPr>
          <w:sz w:val="28"/>
          <w:szCs w:val="28"/>
        </w:rPr>
        <w:t>1.Децата да се индентифицират със социални общности и да сравняват норми на поведение и дейност в тях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 се затвърдят конкретните представи  на децата за роден град, роден край и родина, за различни природни и културни забележител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Да се затвърдят и разширят знанията за националните симво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Децата да проявяват уважение, отзивчивост, толерантност, ро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ане на ценности:</w:t>
      </w:r>
      <w:r>
        <w:rPr>
          <w:sz w:val="28"/>
          <w:szCs w:val="28"/>
        </w:rPr>
        <w:t xml:space="preserve"> ро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на подгот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цата са научили стихове за роден дом, Родина. Разглеждали са фотоси, картини, различни карти на Бълг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 на педагогическо взаимодейств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гледни</w:t>
      </w:r>
    </w:p>
    <w:p>
      <w:pPr>
        <w:pStyle w:val="Normal"/>
        <w:rPr/>
      </w:pPr>
      <w:r>
        <w:rPr>
          <w:sz w:val="28"/>
          <w:szCs w:val="28"/>
        </w:rPr>
        <w:t>- Презентация. Снимков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ов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а, уточняващи и провокиращи въпро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кт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редметни иг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и и пособ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активна дъ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а на Българ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тоси и снимки на природни и културно-исторически забележител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отвор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ен  лист за самостоятелна рабо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правя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очаквам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ям предварителна  задача на децата да донесат снимки и картички,  изобразяващи природни и  културно-исторически забележителности от Бълг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ждам беседа за актуализиране на знанията 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квам децата да си припомнят  всичко,  което знаят за България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ускам да  звучи песента „ Високи, сини планини”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аквам децата  да отговорят за какво се пее в песент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опишат красивата природа на Бълга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изпитат чувства на възхищение и гордост от тази красо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кирам децата  да изкажат предположение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кво означава Родина?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 стигнат до извода, че Род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ова е мястото където са се родил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 знаят, че България е нашата роди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 изброят още думички за род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 Татковина, Отечество,  държава, родна страна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ушане на стихотворениет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  <w:lang w:val="ru-RU"/>
              </w:rPr>
              <w:t>Родна стяха” от Ран Босилек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 оценят колко  е значим  родния до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разберат значението на думата родолюбие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зуализиране – мултимедийна презентация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вам  карта на Бълга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авам работен лист с картата на България на всяко дете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вокирам децата да очертаят границите на нашата родина.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ърдяват знания за границите на България/на север-р.Дунав, на изток-Черно море, на юг-Турция и Гърция, а на запад-Сърбия и Македония./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ват столицата на България. пишат България в квадратчетата под картата./                                                                       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омоща на мултимедийната  презентация правим виртуална разходка из България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оценят колко красива е  страната ни и колко много забележителности има в не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изпитат чувства на възхищение, патриотизъм, гордост и родолюб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кирам децата  да изкажат предположение, какво означава екскурзовод и защо ни е необходим, когато сме на екскурзия?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ждам игра “Малки екскурзоводи“- Всяко дете представя  на останалите любимото си кътче от България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а осъзнаят важността на тази професия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твърдяване на знания за родин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рам внимание към символите на Бълга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там кои са цветове на българското знаме и как са подредени?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 разпознаят българското знаме  и да знаят, че то е един от символите на нашата държа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разпознаят герба и химна на РБълга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ъпроса;  кои са цветове на българското знаме,  децата отговарят с  песента „ Знамето ни е трицветно”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вам въпрос;- щом живеем в България,  как се наричаме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цата рецитират „ Аз съм българче“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 знаят, че е написано от  Иван Вазов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вам различни портрети на велики българи  / Левски, Ботев, Раковски и др./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цата  ги разпознават и казват какво знаят за тях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бщават, че  те са загинали за свободата на Българ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кланят се пред подвига и саможертвата и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тиквам децата към расъждение, защо трябва да се гордеем с нашата Родин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ми  да стигат до извода, че трябва да сме горди с природните забележителности, историческите паметници и великите българи, загинали за нашата Роди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ват защо обичат България.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26685</wp:posOffset>
          </wp:positionH>
          <wp:positionV relativeFrom="paragraph">
            <wp:posOffset>-325755</wp:posOffset>
          </wp:positionV>
          <wp:extent cx="817245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2" r="-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ОБЕДИНЕНО ДЕТСКО ЗАВЕДЕНИЕ №10 „ЧЕБУРАШКА” - СОФИЯ 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05:00Z</dcterms:created>
  <dc:creator>Женя</dc:creator>
  <dc:description/>
  <cp:keywords/>
  <dc:language>en-US</dc:language>
  <cp:lastModifiedBy>Toshiba IV-b</cp:lastModifiedBy>
  <dcterms:modified xsi:type="dcterms:W3CDTF">2015-03-30T11:35:00Z</dcterms:modified>
  <cp:revision>13</cp:revision>
  <dc:subject/>
  <dc:title>Образователно направление: Социален свят</dc:title>
</cp:coreProperties>
</file>