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О ХОРАТА СЕ ТРУДЯ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но направление</w:t>
      </w:r>
      <w:r>
        <w:rPr>
          <w:sz w:val="28"/>
          <w:szCs w:val="28"/>
        </w:rPr>
        <w:t>: Социален свят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„Защо хората се трудят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ева група:</w:t>
      </w:r>
      <w:r>
        <w:rPr>
          <w:sz w:val="28"/>
          <w:szCs w:val="28"/>
        </w:rPr>
        <w:t xml:space="preserve"> ПГ „б” – 6-7-годишни,  /27 дец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: Свързва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:</w:t>
      </w:r>
      <w:r>
        <w:rPr>
          <w:sz w:val="28"/>
          <w:szCs w:val="28"/>
        </w:rPr>
        <w:t xml:space="preserve"> Р. Пе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ователни цел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. Опознаване на предметно</w:t>
      </w:r>
      <w:r>
        <w:rPr>
          <w:rFonts w:cs="Cambria Math" w:ascii="Cambria Math" w:hAnsi="Cambria Math"/>
          <w:sz w:val="28"/>
          <w:szCs w:val="28"/>
        </w:rPr>
        <w:t>‐</w:t>
      </w:r>
      <w:r>
        <w:rPr>
          <w:sz w:val="28"/>
          <w:szCs w:val="28"/>
        </w:rPr>
        <w:t>социалното единство и осъзнаване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едназначението на предметите за живота и дейността на хо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пражняване на самостоятелна практика при спазване на норми на е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</w:t>
      </w:r>
      <w:r>
        <w:rPr/>
        <w:t xml:space="preserve"> </w:t>
      </w:r>
      <w:r>
        <w:rPr>
          <w:sz w:val="28"/>
          <w:szCs w:val="28"/>
        </w:rPr>
        <w:t>Обогатяване  знанията на децата за трудът на хората и различните профе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познаване на основни професии (лекар, готвач, строител........) и инструментите, с които си служат. Групиране на предмети по функционална принадлежн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Формиране на интерес към различните профе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ане на положиелно отношение към труда на хората  и ползите от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иране на ценности:</w:t>
      </w:r>
      <w:r>
        <w:rPr>
          <w:sz w:val="28"/>
          <w:szCs w:val="28"/>
        </w:rPr>
        <w:t xml:space="preserve"> трудолюб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 на педагогическо взаимодейств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Нагле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з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.Словесн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зказ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точняващи и провокиращи въпроси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Практическ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и и пособ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активна дъс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мков материа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ен  лист за самостоятелна рабо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тични карти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правя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очаквам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веждам децата в темата чрез стихотворението   “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къв да стана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етя Йорд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м уточняващи въпроси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приемане и осмисляне на стихотвореноет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а на любопитство и положително отношение към тема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ание за включване и активност в дискусията, за разнообразието в професиите на хора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яснявам понятието „професия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ждам беседа по сюжетна картинка, като акцентирам на въпроса:  Какъв искаш да станеш, когато пораснеш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ата да осъзнават и обясняват понятието „професия”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моща на мултимедий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езентация  н</w:t>
            </w:r>
            <w:r>
              <w:rPr>
                <w:sz w:val="28"/>
                <w:szCs w:val="28"/>
                <w:lang w:val="ru-RU"/>
              </w:rPr>
              <w:t>асочва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детското внимание към професиите на възрастните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ане на уважение към труда на хора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ирам  опорни зн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чвам децата към расъждения и самостоятелни изво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да достигнат до извода, че професията на всеки човек се определя от това какво може и какво иска да прави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очвам децата към обобщения и самостоятелни изводи, защо хората трябва да се трудят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достигнат до извода, че работейки хората печелят  пари, с които плащат за нещата, от които се нуждаят или жела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а осъзнаят че,</w:t>
            </w:r>
            <w:r>
              <w:rPr>
                <w:sz w:val="28"/>
                <w:szCs w:val="28"/>
              </w:rPr>
              <w:t xml:space="preserve"> всяка професия е полезна и необходима, защото с труда си хората създават ценни продукти, които удовлетворяват различни потребности.Трудът на всеки човек заслужава уважение.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питание на ценност – трудолюб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пълнение на задача за самостоятелна работа / на работен лист се свързва професия с работно място/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гра с карти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тусиазъм  и вълнение при изпълнение на задачата.</w:t>
            </w:r>
          </w:p>
        </w:tc>
      </w:tr>
    </w:tbl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ПРОС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ете ли как се трудят хора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во работят вашите родител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ви са професиите на хора, които работят в болница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какви са професиите на хора, работещи в поща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во е полезна професията на учител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агодарение на кого до нас достигат пресни плодове и зеленчуц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й се грижи за вас, когато сте в детската грази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жете ли да назовете професиите на тези хор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що всяка професия е полезна и необходим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о хората трябва да се трудят?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С КАР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оказвам карта  - готвач и задавам въпрос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й от Вас се досеща каква е професията на този човек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ви качества се изискават за тази професия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ъде се труди той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о е важна неговата професи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чвам няколко деца, които трябва да си изтеглят по една карта с професия и да разкажат за нея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9620" cy="1065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74370" cy="1065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704215" cy="1066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3420" cy="10661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782955" cy="10864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708660" cy="10909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770255" cy="10934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Какъв да стана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яка вечер вкъщи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казките -  същи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 защо е спора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лко смешни хора!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кат до тавана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з какъв да стана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Татко казва: лекар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Мама пък: аптекар!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аба иска инженер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дядо казва: офицер!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 на мойто мече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шепна всяка вечер: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децата – ред по ред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ще продавам сладолед!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тя Йорданова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226685</wp:posOffset>
          </wp:positionH>
          <wp:positionV relativeFrom="paragraph">
            <wp:posOffset>-325755</wp:posOffset>
          </wp:positionV>
          <wp:extent cx="817245" cy="7105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2" r="-5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ОБЕДИНЕНО ДЕТСКО ЗАВЕДЕНИЕ №10 „ЧЕБУРАШКА” - СОФИЯ </w:t>
    </w:r>
  </w:p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05:00Z</dcterms:created>
  <dc:creator>Женя</dc:creator>
  <dc:description/>
  <cp:keywords/>
  <dc:language>en-US</dc:language>
  <cp:lastModifiedBy>Toshiba IV-b</cp:lastModifiedBy>
  <dcterms:modified xsi:type="dcterms:W3CDTF">2015-03-30T11:55:00Z</dcterms:modified>
  <cp:revision>10</cp:revision>
  <dc:subject/>
  <dc:title>Образователно направление: Социален свят</dc:title>
</cp:coreProperties>
</file>