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Е СМЕ ЦВЕТЯТА НА ЗЕМЯ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но направление</w:t>
      </w:r>
      <w:r>
        <w:rPr>
          <w:sz w:val="28"/>
          <w:szCs w:val="28"/>
        </w:rPr>
        <w:t>: Социален свят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„Ние сме цветята на земята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ева група:</w:t>
      </w:r>
      <w:r>
        <w:rPr>
          <w:sz w:val="28"/>
          <w:szCs w:val="28"/>
        </w:rPr>
        <w:t xml:space="preserve"> ПГ „б” – 6-7-годишни,  /27 дец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: Свързва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:</w:t>
      </w:r>
      <w:r>
        <w:rPr>
          <w:sz w:val="28"/>
          <w:szCs w:val="28"/>
        </w:rPr>
        <w:t xml:space="preserve"> Р. Пе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ни 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ърждаване на детската индивидуалност при сравняване с друг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ализиране на проекти и изяви в ежедневната и празнична среда при съпричастност и коопери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Приобщаване към културни еталони при разпознаване на общочовешки цен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нания  за етническа и национална принадлежност – приобщаване към  общност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яване  признаци на принадлежност към религиозна  общност, обичаи и празници съобразно сред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равнение с еталони и стремеж към подра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яви на толерантност към различните от н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иране на ценности:</w:t>
      </w:r>
      <w:r>
        <w:rPr>
          <w:sz w:val="28"/>
          <w:szCs w:val="28"/>
        </w:rPr>
        <w:t xml:space="preserve"> родо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 на педагогическо взаимодейств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глед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ловесн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Практическ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и и пособ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терактивна дъс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нимков материа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зентац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очняващи и провокиращи въпрос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ихотвор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с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ен  лист за самостоятелна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правя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очаквам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веждам децата в темата чрез стихотворението   “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ц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“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еорги Авгар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м уточняващи въпроси и провеждам дискус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ата гледат видео по стихотворението “ Деца “от  Георги Авгар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приемане, осмисляне и осъзнаване  на стихотворениет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ява на любопитство и положително отношение към тема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Желание за включване и активност в дискусията, за многообразието на децата по света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ждам беседа по сюжетна картинка, след което изисквам от децата да отговорят  на въпроса: Какво се празнува на първи ю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Ентусиазъм и вълнение при отговор на въпрос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деляне на личен опит и преживявания от празник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 помоща на мултимедийна презентация  н</w:t>
            </w:r>
            <w:r>
              <w:rPr>
                <w:sz w:val="28"/>
                <w:szCs w:val="28"/>
                <w:lang w:val="ru-RU"/>
              </w:rPr>
              <w:t>асочвам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детското внимание към многообразието на децата по све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сочвам децата към расъждения и самостоятелни изводи, по какво си приличат и по какво се различават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ъзнаване на приликите и разликите между дец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ане на уважение и прояви на толерантност към различните от нас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 мултиме</w:t>
            </w:r>
            <w:r>
              <w:rPr>
                <w:color w:val="000000"/>
                <w:sz w:val="28"/>
                <w:szCs w:val="28"/>
              </w:rPr>
              <w:t>дийната презентация запознавам децата с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лични традиции по св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деца от друг етнос и  друга национално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ционално облекло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добиване на нови знания за етническа и национална принадлежност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исляне и разбиране на  понятията; “традиция“, “нация“ и “етнос“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м  на децата въпро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я е нашата родин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мощта на мултимедийната презентация изисквам от децата да посочат и назоват символите на нашата ро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познаване на  знаци за  национална принадлежност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 поведение при слушане  химна на Република България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ждам беседа с цел затвърдяване  и обобщаване  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знанията за етническа и национална принадлежнос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кирам децата с въпрос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 България е наша родина, как се наричаме ни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ва е нашата  национална принадлежност?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ата да могат да установят  външно възприемани и скрити съществени връзки между хората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леждане на снимков материал с  деца от Българ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м въпроси към определени снимки и изисквам от децата да откриват български символи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деляне на впечатления и личен опит от преживани събит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елане на положителни емо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тиране на  стихотворението      “Аз съм българче“ и посочване на неговия автор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рам вниманието на децата към традиции, празници и обичаи в България.</w:t>
            </w:r>
          </w:p>
          <w:p>
            <w:pPr>
              <w:pStyle w:val="NormalWeb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знавам ги с богатото културно-историческо наследство и духът на българите.</w:t>
            </w:r>
          </w:p>
          <w:p>
            <w:pPr>
              <w:pStyle w:val="NormalWeb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пълнение на задача за самостоятелна работа / на работен лист се ограждат и оцветяват всички български символи/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 да достигнат до извода, че всички тези материални и духовни ценности са се запазили през вековете благодарение на; трудолюбие, старание, желание и преди всичко любов към родин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питание на ценност – РОДОЛЮБИЕ</w:t>
            </w:r>
          </w:p>
        </w:tc>
      </w:tr>
    </w:tbl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ПРОС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ви са децата по све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 какво се нуждаят всички деца, за да растат здрави, спокойни и щастлив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во се празнува на първи юн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какво си приличат и по какво се различават децата по свет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се нарича мястото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ъдето сме с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родил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Коя е нашата родин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Щом България е наша родина, как се наричаме ни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ва е нашата национална принадлежност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ви са символите на България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ви традиции, празници и обичаи в България познавате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во качество притежава човек, който почита, пази традициите и обича родината си?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еца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т зори до късна вечер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етски смях навред звъни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ук при нас и там, далече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д гори и планини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лко много, колко много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а децата по света —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то ясните звездици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блещукали в нощта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то птиченцата горски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то полските цветя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 по цвят не си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личат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и по дрешките дори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 смеха щастлив обичат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 задружните игри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е за мир жадуват вечен,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а растат във светлини —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ук при нас и там, далече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д гори и плани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Георги Авгарски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26685</wp:posOffset>
          </wp:positionH>
          <wp:positionV relativeFrom="paragraph">
            <wp:posOffset>-325755</wp:posOffset>
          </wp:positionV>
          <wp:extent cx="817245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2" r="-5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ОБЕДИНЕНО ДЕТСКО </w:t>
    </w:r>
    <w:r>
      <w:rPr>
        <w:b/>
        <w:lang w:val="en-US"/>
      </w:rPr>
      <w:t xml:space="preserve"> </w:t>
    </w:r>
    <w:r>
      <w:rPr>
        <w:b/>
      </w:rPr>
      <w:t xml:space="preserve">ЗАВЕДЕНИЕ №10 „ЧЕБУРАШКА” - СОФИЯ </w:t>
    </w:r>
  </w:p>
  <w:p>
    <w:pPr>
      <w:pStyle w:val="Header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8:05:00Z</dcterms:created>
  <dc:creator>Женя</dc:creator>
  <dc:description/>
  <cp:keywords/>
  <dc:language>en-US</dc:language>
  <cp:lastModifiedBy>YULI</cp:lastModifiedBy>
  <dcterms:modified xsi:type="dcterms:W3CDTF">2015-03-26T19:39:00Z</dcterms:modified>
  <cp:revision>12</cp:revision>
  <dc:subject/>
  <dc:title>Образователно направление: Социален свят</dc:title>
</cp:coreProperties>
</file>