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ДО</w:t>
      </w:r>
    </w:p>
    <w:p>
      <w:pPr>
        <w:pStyle w:val="NoSpac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ДИРЕКТОРА НА </w:t>
      </w:r>
    </w:p>
    <w:p>
      <w:pPr>
        <w:pStyle w:val="NoSpac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ДЗ №</w:t>
      </w:r>
      <w:r>
        <w:rPr>
          <w:rFonts w:cs="Arial" w:ascii="Arial" w:hAnsi="Arial"/>
          <w:b/>
          <w:sz w:val="24"/>
          <w:szCs w:val="24"/>
          <w:lang w:val="en-US"/>
        </w:rPr>
        <w:t>10</w:t>
      </w:r>
      <w:r>
        <w:rPr>
          <w:rFonts w:cs="Arial" w:ascii="Arial" w:hAnsi="Arial"/>
          <w:b/>
          <w:sz w:val="24"/>
          <w:szCs w:val="24"/>
        </w:rPr>
        <w:t>”Чебурашка”</w:t>
      </w:r>
    </w:p>
    <w:p>
      <w:pPr>
        <w:pStyle w:val="NoSpac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гр. СОФИЯ, </w:t>
      </w:r>
    </w:p>
    <w:p>
      <w:pPr>
        <w:pStyle w:val="NoSpac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бул. „Г.М.Димитров” до бл.10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НОВО ПРЕДЛОЖ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 ..........................................................................................................................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ИК:........................................, седалище и адрес на управление: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ставлявано от 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АЖАЕМА ГОСПОЖО ДИРЕКТОР,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След запознаване с поставените в документацията за участие условия за изпълнение на обществената поръчка с предмет „Доставка на хранителни продукти за нуждите на ОДЗ №10”Чебурашка”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умата от ....................................................................... лева без ДДС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ото ценово предложение е формирано съобразно посочените от Вас прогнозни количества на хранителните продукти – предмет на обществената поръчка по ОП .............................................................................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новото предложение са включени разходите за складиране, мита, транспорт, товаро - разтоварна дейност и всички други разходи във връзка с изпълнение на поръчкат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зделна част от ценовото предложение е спецификацията на хранителните продукти по посочени от вас групи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Дата: ................................. г.</w:t>
        <w:tab/>
        <w:tab/>
        <w:t xml:space="preserve">                              ........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sz w:val="24"/>
          <w:szCs w:val="24"/>
        </w:rPr>
        <w:t>подпис и печат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rFonts w:cs="Arial" w:ascii="Arial" w:hAnsi="Arial"/>
        <w:i/>
        <w:sz w:val="24"/>
        <w:szCs w:val="24"/>
      </w:rPr>
      <w:t>Образец №1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0:23:00Z</dcterms:created>
  <dc:creator>Owner</dc:creator>
  <dc:description/>
  <cp:keywords/>
  <dc:language>en-US</dc:language>
  <cp:lastModifiedBy>Dryanovska</cp:lastModifiedBy>
  <dcterms:modified xsi:type="dcterms:W3CDTF">2014-06-11T13:47:00Z</dcterms:modified>
  <cp:revision>12</cp:revision>
  <dc:subject/>
  <dc:title/>
</cp:coreProperties>
</file>